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dinbox.arc contains examples of the output of the Band-in-a-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various styles.  The so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um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 from Ip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ny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sas City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Ros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in Standard MIDI File format, in format type 1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).  Track 1 is the standard tempo stuff.  Track 2 is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DI channel 2.  Track 3 is drums, on MIDI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 is piano, on MIDI channel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